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  <w:t>К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Helv/Kazakh;Times New Roman" w:hAnsi="Helv/Kazakh;Times New Roman" w:cs="Helv/Kazakh;Times New Roman"/>
          <w:b/>
          <w:b/>
          <w:lang w:val="kk-KZ" w:eastAsia="ko-KR"/>
        </w:rPr>
      </w:pPr>
      <w:r>
        <w:rPr>
          <w:rFonts w:cs="Helv/Kazakh;Times New Roman" w:ascii="Helv/Kazakh;Times New Roman" w:hAnsi="Helv/Kazakh;Times New Roman"/>
          <w:b/>
          <w:lang w:val="kk-KZ" w:eastAsia="ko-KR"/>
        </w:rPr>
      </w:r>
    </w:p>
    <w:p>
      <w:pPr>
        <w:pStyle w:val="Normal"/>
        <w:jc w:val="center"/>
        <w:rPr>
          <w:b/>
          <w:b/>
          <w:lang w:val="kk-KZ" w:eastAsia="ko-KR"/>
        </w:rPr>
      </w:pPr>
      <w:r>
        <w:rPr>
          <w:b/>
          <w:lang w:val="kk-KZ" w:eastAsia="ko-KR"/>
        </w:rPr>
        <w:t>Зырян ауданының</w:t>
      </w:r>
    </w:p>
    <w:p>
      <w:pPr>
        <w:pStyle w:val="Normal"/>
        <w:jc w:val="center"/>
        <w:rPr>
          <w:b/>
          <w:b/>
          <w:lang w:val="kk-KZ" w:eastAsia="ko-KR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74290</wp:posOffset>
            </wp:positionH>
            <wp:positionV relativeFrom="paragraph">
              <wp:posOffset>235585</wp:posOffset>
            </wp:positionV>
            <wp:extent cx="860425" cy="812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«</w:t>
      </w:r>
      <w:r>
        <w:rPr>
          <w:b/>
          <w:lang w:val="kk-KZ" w:eastAsia="en-US"/>
        </w:rPr>
        <w:t>Октябрь орта мектебі</w:t>
      </w:r>
      <w:r>
        <w:rPr>
          <w:b/>
          <w:lang w:val="en-US" w:eastAsia="en-US"/>
        </w:rPr>
        <w:t>»</w:t>
      </w:r>
      <w:r>
        <w:rPr>
          <w:b/>
          <w:lang w:val="kk-KZ" w:eastAsia="en-US"/>
        </w:rPr>
        <w:t xml:space="preserve"> мемлекеттік мекемесі</w:t>
      </w:r>
    </w:p>
    <w:p>
      <w:pPr>
        <w:pStyle w:val="Normal"/>
        <w:jc w:val="center"/>
        <w:rPr/>
      </w:pPr>
      <w:r>
        <w:rPr>
          <w:b/>
        </w:rPr>
        <w:t>Государственное учреждение “</w:t>
      </w:r>
      <w:r>
        <w:rPr>
          <w:b/>
          <w:lang w:eastAsia="ko-KR"/>
        </w:rPr>
        <w:t>ОКТЯБРЬСКАЯ  СРЕДНЯЯ  ШКОЛА”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ЗЫРЯНОВСКОГО РАЙОНА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  <w:t>Сочинени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52"/>
          <w:szCs w:val="52"/>
        </w:rPr>
      </w:pPr>
      <w:r>
        <w:rPr>
          <w:rFonts w:cs="Georgia" w:ascii="Georgia" w:hAnsi="Georgia"/>
          <w:b/>
          <w:i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shadow/>
          <w:sz w:val="52"/>
          <w:szCs w:val="52"/>
        </w:rPr>
      </w:pPr>
      <w:r>
        <w:rPr>
          <w:rFonts w:cs="Georgia" w:ascii="Georgia" w:hAnsi="Georgia"/>
          <w:shadow/>
          <w:sz w:val="52"/>
          <w:szCs w:val="52"/>
        </w:rPr>
        <w:t>Творцы Великой Победы</w:t>
      </w:r>
    </w:p>
    <w:p>
      <w:pPr>
        <w:pStyle w:val="2"/>
        <w:spacing w:lineRule="auto" w:line="360" w:before="0" w:after="0"/>
        <w:jc w:val="center"/>
        <w:rPr>
          <w:rFonts w:ascii="Georgia" w:hAnsi="Georgia" w:cs="Georgia"/>
          <w:b/>
          <w:b/>
          <w:shadow/>
          <w:color w:val="008000"/>
          <w:sz w:val="32"/>
          <w:szCs w:val="32"/>
        </w:rPr>
      </w:pPr>
      <w:r>
        <w:rPr>
          <w:rFonts w:cs="Georgia" w:ascii="Georgia" w:hAnsi="Georgia"/>
          <w:b/>
          <w:shadow/>
          <w:color w:val="008000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hadow/>
          <w:color w:val="008000"/>
          <w:sz w:val="26"/>
          <w:szCs w:val="26"/>
          <w:u w:val="single"/>
          <w:lang w:eastAsia="ko-KR"/>
        </w:rPr>
      </w:pPr>
      <w:r>
        <w:rPr>
          <w:rFonts w:cs="Georgia" w:ascii="Georgia" w:hAnsi="Georgia"/>
          <w:b/>
          <w:shadow/>
          <w:color w:val="008000"/>
          <w:sz w:val="26"/>
          <w:szCs w:val="26"/>
          <w:u w:val="single"/>
          <w:lang w:eastAsia="ko-KR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  <w:u w:val="single"/>
          <w:lang w:eastAsia="ko-KR"/>
        </w:rPr>
      </w:pPr>
      <w:r>
        <w:rPr>
          <w:rFonts w:cs="Georgia" w:ascii="Georgia" w:hAnsi="Georgia"/>
          <w:b/>
          <w:sz w:val="26"/>
          <w:szCs w:val="26"/>
          <w:u w:val="single"/>
          <w:lang w:eastAsia="ko-KR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  <w:u w:val="single"/>
          <w:lang w:eastAsia="ko-KR"/>
        </w:rPr>
      </w:pPr>
      <w:r>
        <w:rPr>
          <w:rFonts w:cs="Georgia" w:ascii="Georgia" w:hAnsi="Georgia"/>
          <w:b/>
          <w:sz w:val="26"/>
          <w:szCs w:val="26"/>
          <w:u w:val="single"/>
          <w:lang w:eastAsia="ko-KR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  <w:u w:val="single"/>
          <w:lang w:eastAsia="ko-KR"/>
        </w:rPr>
      </w:pPr>
      <w:r>
        <w:rPr>
          <w:rFonts w:cs="Georgia" w:ascii="Georgia" w:hAnsi="Georgia"/>
          <w:b/>
          <w:sz w:val="26"/>
          <w:szCs w:val="26"/>
          <w:u w:val="single"/>
          <w:lang w:eastAsia="ko-KR"/>
        </w:rPr>
      </w:r>
    </w:p>
    <w:p>
      <w:pPr>
        <w:pStyle w:val="Normal"/>
        <w:rPr>
          <w:rFonts w:ascii="Georgia" w:hAnsi="Georgia" w:cs="Georgia"/>
          <w:b/>
          <w:b/>
          <w:sz w:val="26"/>
          <w:szCs w:val="26"/>
          <w:u w:val="single"/>
          <w:lang w:eastAsia="ko-KR"/>
        </w:rPr>
      </w:pPr>
      <w:r>
        <w:rPr>
          <w:rFonts w:cs="Georgia" w:ascii="Georgia" w:hAnsi="Georgia"/>
          <w:b/>
          <w:sz w:val="26"/>
          <w:szCs w:val="26"/>
          <w:u w:val="single"/>
          <w:lang w:eastAsia="ko-KR"/>
        </w:rPr>
      </w:r>
    </w:p>
    <w:p>
      <w:pPr>
        <w:pStyle w:val="Normal"/>
        <w:ind w:left="5664" w:hanging="0"/>
        <w:rPr>
          <w:rFonts w:ascii="Georgia" w:hAnsi="Georgia" w:cs="Georgia"/>
          <w:i/>
          <w:i/>
          <w:sz w:val="26"/>
          <w:szCs w:val="26"/>
          <w:lang w:eastAsia="ko-KR"/>
        </w:rPr>
      </w:pPr>
      <w:r>
        <w:rPr>
          <w:rFonts w:cs="Georgia" w:ascii="Georgia" w:hAnsi="Georgia"/>
          <w:i/>
          <w:sz w:val="26"/>
          <w:szCs w:val="26"/>
          <w:lang w:eastAsia="ko-KR"/>
        </w:rPr>
        <w:t>Автор:</w:t>
      </w:r>
    </w:p>
    <w:p>
      <w:pPr>
        <w:pStyle w:val="Normal"/>
        <w:ind w:left="5664" w:hanging="0"/>
        <w:rPr>
          <w:rFonts w:ascii="Georgia" w:hAnsi="Georgia" w:cs="Georgia"/>
          <w:i/>
          <w:i/>
          <w:sz w:val="26"/>
          <w:szCs w:val="26"/>
          <w:lang w:eastAsia="ko-KR"/>
        </w:rPr>
      </w:pPr>
      <w:r>
        <w:rPr>
          <w:rFonts w:cs="Georgia" w:ascii="Georgia" w:hAnsi="Georgia"/>
          <w:i/>
          <w:sz w:val="26"/>
          <w:szCs w:val="26"/>
          <w:lang w:eastAsia="ko-KR"/>
        </w:rPr>
      </w:r>
    </w:p>
    <w:p>
      <w:pPr>
        <w:pStyle w:val="Normal"/>
        <w:ind w:left="5664" w:hanging="0"/>
        <w:rPr>
          <w:rFonts w:ascii="Georgia" w:hAnsi="Georgia" w:cs="Georgia"/>
          <w:sz w:val="26"/>
          <w:szCs w:val="26"/>
          <w:lang w:eastAsia="ko-KR"/>
        </w:rPr>
      </w:pPr>
      <w:r>
        <w:rPr>
          <w:rFonts w:cs="Georgia" w:ascii="Georgia" w:hAnsi="Georgia"/>
          <w:sz w:val="26"/>
          <w:szCs w:val="26"/>
          <w:lang w:eastAsia="ko-KR"/>
        </w:rPr>
        <w:t>учащийся 11 класса</w:t>
      </w:r>
    </w:p>
    <w:p>
      <w:pPr>
        <w:pStyle w:val="Normal"/>
        <w:ind w:left="5664" w:hanging="0"/>
        <w:rPr>
          <w:rFonts w:ascii="Georgia" w:hAnsi="Georgia" w:cs="Georgia"/>
          <w:sz w:val="26"/>
          <w:szCs w:val="26"/>
          <w:lang w:eastAsia="ko-KR"/>
        </w:rPr>
      </w:pPr>
      <w:r>
        <w:rPr>
          <w:rFonts w:cs="Georgia" w:ascii="Georgia" w:hAnsi="Georgia"/>
          <w:sz w:val="26"/>
          <w:szCs w:val="26"/>
          <w:lang w:eastAsia="ko-KR"/>
        </w:rPr>
        <w:t>Проскуряков Иван</w:t>
      </w:r>
    </w:p>
    <w:p>
      <w:pPr>
        <w:pStyle w:val="Normal"/>
        <w:rPr>
          <w:rFonts w:ascii="Georgia" w:hAnsi="Georgia" w:cs="Georgia"/>
          <w:sz w:val="26"/>
          <w:szCs w:val="26"/>
          <w:lang w:eastAsia="ko-KR"/>
        </w:rPr>
      </w:pPr>
      <w:r>
        <w:rPr>
          <w:rFonts w:cs="Georgia" w:ascii="Georgia" w:hAnsi="Georgia"/>
          <w:sz w:val="26"/>
          <w:szCs w:val="26"/>
          <w:lang w:eastAsia="ko-KR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664" w:hanging="0"/>
        <w:rPr>
          <w:rFonts w:ascii="Georgia" w:hAnsi="Georgia" w:cs="Georgia"/>
          <w:i/>
          <w:i/>
          <w:sz w:val="26"/>
          <w:szCs w:val="26"/>
          <w:lang w:eastAsia="ko-KR"/>
        </w:rPr>
      </w:pPr>
      <w:r>
        <w:rPr>
          <w:rFonts w:cs="Georgia" w:ascii="Georgia" w:hAnsi="Georgia"/>
          <w:i/>
          <w:sz w:val="26"/>
          <w:szCs w:val="26"/>
          <w:lang w:eastAsia="ko-KR"/>
        </w:rPr>
        <w:t>Руководитель:</w:t>
      </w:r>
    </w:p>
    <w:p>
      <w:pPr>
        <w:pStyle w:val="Normal"/>
        <w:ind w:left="5664" w:hanging="0"/>
        <w:rPr>
          <w:rFonts w:ascii="Georgia" w:hAnsi="Georgia" w:cs="Georgia"/>
          <w:i/>
          <w:i/>
          <w:sz w:val="26"/>
          <w:szCs w:val="26"/>
          <w:lang w:eastAsia="ko-KR"/>
        </w:rPr>
      </w:pPr>
      <w:r>
        <w:rPr>
          <w:rFonts w:cs="Georgia" w:ascii="Georgia" w:hAnsi="Georgia"/>
          <w:i/>
          <w:sz w:val="26"/>
          <w:szCs w:val="26"/>
          <w:lang w:eastAsia="ko-KR"/>
        </w:rPr>
      </w:r>
    </w:p>
    <w:p>
      <w:pPr>
        <w:pStyle w:val="Normal"/>
        <w:ind w:left="5664" w:hanging="0"/>
        <w:rPr>
          <w:rFonts w:ascii="Georgia" w:hAnsi="Georgia" w:cs="Georgia"/>
          <w:sz w:val="26"/>
          <w:szCs w:val="26"/>
          <w:lang w:eastAsia="ko-KR"/>
        </w:rPr>
      </w:pPr>
      <w:r>
        <w:rPr>
          <w:rFonts w:cs="Georgia" w:ascii="Georgia" w:hAnsi="Georgia"/>
          <w:sz w:val="26"/>
          <w:szCs w:val="26"/>
          <w:lang w:eastAsia="ko-KR"/>
        </w:rPr>
        <w:t>Учитель русского языка и литературы</w:t>
      </w:r>
    </w:p>
    <w:p>
      <w:pPr>
        <w:pStyle w:val="Normal"/>
        <w:ind w:left="5664" w:hanging="0"/>
        <w:rPr>
          <w:rFonts w:ascii="Georgia" w:hAnsi="Georgia" w:cs="Georgia"/>
          <w:sz w:val="26"/>
          <w:szCs w:val="26"/>
          <w:lang w:eastAsia="ko-KR"/>
        </w:rPr>
      </w:pPr>
      <w:r>
        <w:rPr>
          <w:rFonts w:cs="Georgia" w:ascii="Georgia" w:hAnsi="Georgia"/>
          <w:sz w:val="26"/>
          <w:szCs w:val="26"/>
          <w:lang w:eastAsia="ko-KR"/>
        </w:rPr>
        <w:t>Янькова Валентина Ивановна</w:t>
      </w:r>
    </w:p>
    <w:p>
      <w:pPr>
        <w:pStyle w:val="Normal"/>
        <w:rPr>
          <w:rFonts w:ascii="Georgia" w:hAnsi="Georgia" w:cs="Georgia"/>
          <w:sz w:val="26"/>
          <w:szCs w:val="26"/>
          <w:lang w:eastAsia="ko-KR"/>
        </w:rPr>
      </w:pPr>
      <w:r>
        <w:rPr>
          <w:rFonts w:cs="Georgia" w:ascii="Georgia" w:hAnsi="Georgia"/>
          <w:sz w:val="26"/>
          <w:szCs w:val="26"/>
          <w:lang w:eastAsia="ko-KR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48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ind w:left="6480" w:hanging="0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</w:t>
      </w:r>
    </w:p>
    <w:p>
      <w:pPr>
        <w:pStyle w:val="Normal"/>
        <w:ind w:left="6480" w:hanging="0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пос. Октябрьский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2010 год</w:t>
      </w:r>
    </w:p>
    <w:p>
      <w:pPr>
        <w:pStyle w:val="Normal"/>
        <w:jc w:val="center"/>
        <w:rPr/>
      </w:pPr>
      <w:r>
        <w:rPr>
          <w:b/>
          <w:shadow/>
          <w:sz w:val="32"/>
          <w:szCs w:val="32"/>
        </w:rPr>
        <w:t>Творцы Великой Победы.</w:t>
      </w:r>
    </w:p>
    <w:p>
      <w:pPr>
        <w:pStyle w:val="Normal"/>
        <w:jc w:val="right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ind w:left="4248" w:hanging="0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Пришлось нам много одержать побед,</w:t>
      </w:r>
    </w:p>
    <w:p>
      <w:pPr>
        <w:pStyle w:val="Normal"/>
        <w:ind w:left="4248" w:hanging="0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Чтобы пришла к нам общая победа.</w:t>
      </w:r>
    </w:p>
    <w:p>
      <w:pPr>
        <w:pStyle w:val="Normal"/>
        <w:jc w:val="right"/>
        <w:rPr>
          <w:i/>
          <w:i/>
          <w:shadow/>
          <w:sz w:val="28"/>
          <w:szCs w:val="28"/>
          <w:lang w:val="en-US"/>
        </w:rPr>
      </w:pPr>
      <w:r>
        <w:rPr>
          <w:i/>
          <w:shadow/>
          <w:sz w:val="28"/>
          <w:szCs w:val="28"/>
        </w:rPr>
        <w:t>Виктор Королев</w:t>
      </w:r>
    </w:p>
    <w:p>
      <w:pPr>
        <w:pStyle w:val="Normal"/>
        <w:jc w:val="center"/>
        <w:rPr>
          <w:i/>
          <w:i/>
          <w:shadow/>
          <w:sz w:val="28"/>
          <w:szCs w:val="28"/>
          <w:lang w:val="en-US"/>
        </w:rPr>
      </w:pPr>
      <w:r>
        <w:rPr>
          <w:i/>
          <w:shadow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План.</w:t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rPr/>
      </w:pPr>
      <w:r>
        <w:rPr>
          <w:shadow/>
          <w:sz w:val="28"/>
          <w:szCs w:val="28"/>
          <w:lang w:val="en-US"/>
        </w:rPr>
        <w:t>I</w:t>
      </w:r>
      <w:r>
        <w:rPr>
          <w:shadow/>
          <w:sz w:val="28"/>
          <w:szCs w:val="28"/>
        </w:rPr>
        <w:t>. «Тысячи героев пали, полюби хотя бы одного…» (Ю.Фучик).</w:t>
      </w:r>
    </w:p>
    <w:p>
      <w:pPr>
        <w:pStyle w:val="Normal"/>
        <w:rPr/>
      </w:pPr>
      <w:r>
        <w:rPr>
          <w:shadow/>
          <w:sz w:val="28"/>
          <w:szCs w:val="28"/>
          <w:lang w:val="en-US"/>
        </w:rPr>
        <w:t>II</w:t>
      </w:r>
      <w:r>
        <w:rPr>
          <w:shadow/>
          <w:sz w:val="28"/>
          <w:szCs w:val="28"/>
        </w:rPr>
        <w:t>. Кто они, герои, творцы Великой Победы?</w:t>
      </w:r>
    </w:p>
    <w:p>
      <w:pPr>
        <w:pStyle w:val="Normal"/>
        <w:numPr>
          <w:ilvl w:val="0"/>
          <w:numId w:val="2"/>
        </w:numPr>
        <w:rPr/>
      </w:pPr>
      <w:r>
        <w:rPr>
          <w:shadow/>
          <w:sz w:val="28"/>
          <w:szCs w:val="28"/>
        </w:rPr>
        <w:t>”</w:t>
      </w:r>
      <w:r>
        <w:rPr>
          <w:shadow/>
          <w:sz w:val="28"/>
          <w:szCs w:val="28"/>
        </w:rPr>
        <w:t>Москва… Здесь первый раз познали мы</w:t>
        <w:br/>
        <w:t>Тебя, Победа славная!..” (Яков Дьяченко)</w:t>
      </w:r>
    </w:p>
    <w:p>
      <w:pPr>
        <w:pStyle w:val="Normal"/>
        <w:numPr>
          <w:ilvl w:val="0"/>
          <w:numId w:val="2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«Застыли воины  на заснеженном поле»…(«Рудный Алтай»).</w:t>
      </w:r>
    </w:p>
    <w:p>
      <w:pPr>
        <w:pStyle w:val="Normal"/>
        <w:numPr>
          <w:ilvl w:val="0"/>
          <w:numId w:val="2"/>
        </w:numPr>
        <w:rPr>
          <w:shadow/>
          <w:sz w:val="28"/>
          <w:szCs w:val="28"/>
        </w:rPr>
      </w:pPr>
      <w:r>
        <w:rPr>
          <w:shadow/>
          <w:sz w:val="28"/>
          <w:szCs w:val="28"/>
        </w:rPr>
        <w:t>Дорогие мои земляки – творцы Великой Победы.</w:t>
      </w:r>
    </w:p>
    <w:p>
      <w:pPr>
        <w:pStyle w:val="Normal"/>
        <w:numPr>
          <w:ilvl w:val="0"/>
          <w:numId w:val="2"/>
        </w:numPr>
        <w:rPr/>
      </w:pPr>
      <w:r>
        <w:rPr>
          <w:shadow/>
          <w:sz w:val="28"/>
          <w:szCs w:val="28"/>
        </w:rPr>
        <w:t>«О том, любимом, дорогом,</w:t>
        <w:br/>
        <w:t>Кто оплатил своею жизнью</w:t>
        <w:br/>
        <w:t>Победу нашу над врагом» (И.Мартьянов).</w:t>
      </w:r>
    </w:p>
    <w:p>
      <w:pPr>
        <w:pStyle w:val="Normal"/>
        <w:rPr/>
      </w:pPr>
      <w:r>
        <w:rPr>
          <w:shadow/>
          <w:sz w:val="28"/>
          <w:szCs w:val="28"/>
          <w:lang w:val="en-US"/>
        </w:rPr>
        <w:t>III</w:t>
      </w:r>
      <w:r>
        <w:rPr>
          <w:shadow/>
          <w:sz w:val="28"/>
          <w:szCs w:val="28"/>
        </w:rPr>
        <w:t>. Мы вам благодарны, прадеды, деды,</w:t>
        <w:br/>
        <w:t xml:space="preserve">      За жизнь, и за мир, и за День Победы!</w:t>
      </w:r>
    </w:p>
    <w:p>
      <w:pPr>
        <w:pStyle w:val="Normal"/>
        <w:ind w:left="1080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слова: «память» и «победа» по-настоящему открылись для меня весной 200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й… Вечер… Пьянящий аромат цветущих яблонь… Ликующее настроение.…  И вдруг строгий и четкий звук метронома, торжественно-траурный голос диктора: «Минута молчания…» Слова проникают прямо в душу, память-боль сжимает сердце. Это ко мне обращаются: «Тысячи героев пали, полюби хотя бы одного из них, гордись им…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то они, эти герои, творцы Великой Победы? Какие они? За ответом обращаюсь к книгам, газетам, журналам, фильмам, архивным источникам. И каждый раз – открытие и потрясение. Вот первая книга – «Панфиловцы». Это сборник воспоминаний ветеранов 8-й гвардейской имени И.В.Панфилова стрелковой дивизии. Своеобразная летопись легендарной дивизии, которая формировалась в Алма-Ате. Документы, письма панфиловцев – далекое эхо войны, где звучат живые голоса солдат. Каждый очерк – урок мужества, патриотизма, любви к Родине, дань памяти погибшим в борьбе с фашиз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вь и вновь перечитываю очерк А.Кривицкого, корреспондента газеты «Красная звезда», «Долгое эхо».  И перед глазами 1941 год. Осень и  зима нашей тревоги и первой большой победы. Противник возобновил генеральное наступление на Москву. «Тайфун» - такое название носила эта операция. Замысел Гитлера: захватить Москву и 7 ноября провести парад своих войск на Красной площади. Сделано всё: 51 дивизия – 13 танковых, 17 мотострелковых и 31 пехотная – уже под Москвой. И самолеты, самолеты, самолеты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есь мир содрогнулся от ужаса перед этой концентрацией техники», - пишет А.Кривицкий [3]. Уже создан фильм о будущем параде: вот они идут, «надменные воины «рейха» - все как один – «сверхчеловеки». Кто смеет и может противостоять им? Я с гордостью читаю слова Василия Клочкова: «Велика Россия, да отступать некуда – позади Москва!» Так думают все они, настоящие герои: Илья Васильевич Капров, командир полка, комиссар его - Ахмеджан Мухамедьяров, комбат Момышулы, журналист, лейтенант Мухаметкул Исламкулов… Каждый бой защитников Москвы – подвиг. А сколько их было под Москвой! Вот один из них - беспримерный подвиг у разъезда Дубосеково.  «По числу оставшихся в живых, поединок  по этапам боя складывался так: один против – 10, один против – 20, один против – 50 врагов. Четыре часа продолжался бой на высоте. Из семнадцати героев тринадцать пали смертью храбрых… вся высота почернела от следов миномётного огня. Свыше сотни убитых, четыре подбитых танка являлись свидетельством совершенного подвига»[3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.Трефилов, помощник начальника штаба 19-го стрелкового полка, в очерке «… и пройдут дорогами Победы» рассказывает о кровопролитных боях на ближних подступах к Москве – в Каменке, Александровке, Алабушево, Крюково. Крюково – последний рубеж в 30 километрах от Москвы. После войны сооружен монумент защитникам столицы: «Здесь, 30 ноября 1941 года, отважные воины Панфиловской дивизии остановили врага. С этих рубежей 6 декабря 1941 года они начали разгром немецко-фашистских полчищ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панфиловцы после победы под Москвой продолжали свой боевой путь.  Уже без «отца дивизии», генерала Панфилова (он погиб 18 ноября 1941 года на боевом посту), они хранили его традиции и память о нем. Стихи нашего земляка Дмитрия Снегина подтверждают это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ет, никогда гвардейцы не забудут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Его дела и подвиг волевой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н с нами, генерал Панфилов, всюду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н и теперь ведет нас в жаркий бой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го солдаты – русские и казахи, киргизы, украинцы, белорусы, татары – узбеки, верно служили Родине. Их дружба и единство действий стали несокрушимой силой в победе над вра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фашистская пресса писала: «Дивизия генерала Панфилова уничтожена!» Но нет, она была жива и шла дорогами войны к Победе, а впереди генерал Панфилов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н верный друг родного Семиречья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уть-чуть скуласт, подвижен, невысок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о широки панфиловские плеч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светится в глазах его Восток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на книга «Панфиловцы». Особенная, по моему представлению. О подвиге солдат и офицеров Панфиловской дивизии написано немало повестей, поэм, стихов, очерков и даже научных исследований: «Волоколамское шоссе» Александра Бека, «Подмосковный караул»  Александра Кривицкого, «Легенда и быль» Азильхана Нуршаихова,  книги воспоминания Г.К. Жукова, К.К. Рокоссовского и, конечно же, повесть Героя Советского Союза Бауржана Момышулы «За нами – Москва!»  И даже среди всех этих книг не затерялась эта маленькая – «Панфиловцы». Что ценного в ней? Живые воспоминания живых свидетелей и участников тех огненных лет, создающие незабываемые портреты творцов Победы и являющиеся неподкупным документом для исследователей и историков Великой Отечественной во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пройти мимо публикаций информационно – поискового проекта «Эхо войны» в «Рудном Алтае». Одна из них «Застыли воины на снежном поле». Речь идет о разрозненных солдатских письмах, собранных воедино  кем-то из военных журналистов. В них горячее дыхание солдата, его обжигающее волнение: «Бьёмся за каждую траншею. Если бы ты знала, мама, как нелегко подниматься в атаку на немецкий пулемет в пятый раз!.. Декабрьские морозы не дают двигаться быстро. Но мы идем, идем. А однажды перед нами предстала жуткая картина: на ровном заснеженном поле – сотни воинов в бушла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на голове – бескозырки. Когда пригляделись, волосы у нас встали дыбом: некоторые фигуры застыли в полусогнутом состоянии. Потом выяснилось, что здесь в ноябре воевали матросы морской бригады. Моряки всегда отличались особой лихостью. Наверное и тогда, презрев опасность, они ухарски ринулись в бой и были буквально расстреляны шквальным огнем противника. Убитых сковал мороз, вот и стояли они, словно скульптуры, наводя ужас своим видом как на фрицев, так и на наших»[5]. Удивление, боль и благоговение вызывают эти строчки солдатского письма. Вот какими были наши прадеды и деды, оставшиеся на  заснеженных полях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е школьного музея хранится бесценный материал о воинах-земляках нашего поселка. Вот только страничка из рукописного альманаха «Алые паруса». Всматриваюсь в лица, читаю биографии ветеранов Великой Отечественной войны. Какие они разные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сенёв Юрий Сергеевич – учитель географии, Кондратьев Сергей Васильевич – боевой офицер, Коренцов Н.А., Гановичев Илья Васильевич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авриленко Василий Антонович – бывший  председатель поселкового совета в Октябрьске. Их объединяло одно – горячее стремление к Победе и великие трудности на пути к ней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ришлось нам много одержать побед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Чтобы пришла к нам общая побед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Василий Анатольевич прошел путь  от Сталинграда до Вены. Награжден многими орденами и медалями. Приглушенно, прерывисто звучит его голос, записанный на магнитофонную ленту, когда он рассказывает о незабываемой переправе через Днепр, когда на его глазах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Люди, теплые, живые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Шли на дно, на дно, на дно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-таки большинство бойцов преодолели эту переправу. Май 1945 года Василий Антонович встретил  в Вене. Но прежде чем вернуться домой, он станет участником первого Парада Победы. С великой радостью в сердце и со слезами на глазах он имеет право сказать: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В сорок пятом, жарким летом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сле всех смертей живой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озвратился я с победой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озвратился в дом родной.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Где на танке, где я пешим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е одну прошел страну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у а главное, конечно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То, что выиграл во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ижды раненый, он из поколения победителей, преодолевших множество испытаний, свято веривших  в победу, не утративших оптимизма и в послевоенные годы, говоривших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Я на жизнь гляжу с надеждой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ек свой трудный не кляну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у а главное, конечно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То, что выиграл во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 вот теперь я обращаюсь к нашему семейному архиву и хочу рассказать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 том, любимом, дорогом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то оплатил своею жизнью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беду нашу над вра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й прадед Семенюк Александр Сидорович. Уроженец Украины, он с первых дней  войны ушел добровольцем на фронт. Был тяжело ранен под Сталинградом. После ранения с другими ранеными солдатами попал  в Казахстан, в Бухтарму, которая стала его второй родиной. Здесь он встретил свою любовь, создал семью. Здесь родился его сын Евгений. Но недолгим было счастье молодой семьи. Александр Сидорович вернулся на фронт. Попал в Германию, откуда писал письма, полные любви и нежности к жене и сыну. Затем пришла  похоронка, горькая память нашей семьи о далекой войне… Нет солдата, но остался его портрет, письма с фронта и память о замечательном человеке. Его сын Евгений унаследовал от отца любовь к родине и чувство долга: моряк Балтийского флота, военрук, а затем директор шко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легендарной судьбе моего прадеда я узнал 10 лет назад в День Победы, когда по телевизору была объявлена «Минута молчания». Я часто мысленно разговаривал с праде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родились эти стих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говор с прадедом.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Треугольники писем и портрет на стене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Это память семейная о Великой войне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- Прадед мой Александр, расскажи мне о ней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едь сегодня победе – 65 – юбилей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- С Украины в июне я на фронт уходил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Под бомбежку фашистов эшелон угодил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ловина осталась добровольцев-ребят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д напором врагов возвращались назад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а… сначала потери, а победы потом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В сорок первом о Бресте и Москве узнаем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орогою нам стала пядь российской земли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десь товарищи наши навсегда полегли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А потом Сталинград и Мамаев курган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свинцовый на всех нас летит ураган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И фашистам кровавым даем мы ответ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 Волгой для нас земли нет!»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Здесь бесстрашно смотрели мы  смерти в лицо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десь попали фашисты в роковое кольцо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десь я ранен и без сознания был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Эту землю я кровью своею полил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тогда отдает свой приказ капитан: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неных на излечение, в госпиталь, в Казахстан!»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- «На Восток, на Восток!» - нам колеса стучат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 Бухтарминскому краю эшелоны примчат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плыла тишина, и земля здесь цвела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, казалось, война далеко отошла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Только сердце ночами беспокоило, жгло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на запад, на фронт, вновь меня увело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уже казахстанцем я пошел воевать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Завещая любимой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Просто верить и ждать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А сынишке родному и любимой жен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бещал я вернуться поскорей, по весне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-23 апреля сорок пятого года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Я в Германии, вот такая погода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ерез час ухожу я в последний свой бой…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Подожди, дорогая скоро встречусь с тобой!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Треугольники писем и портрет на стене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Это память семейная о Великой войне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5 лет Побе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годовщины! Они дают возможность оглянуться назад и поговорить с самим собой откровенно и возвышенно: они возвращают нас в молодость. А юношеству помогают лучше понять нашу жизнь с её трудом и боями, воодушевлением и горечью,  с ничем не сломленной верой», – эти слова А.Кривицкого, корреспондента газеты «Красная Звезда», написаны 25 лет назад. А звучат так, как будто сказаны сегодня. Они – ответ настоящих Творцов Победы тем, кто пытается переделать историю, приписать Победу себе, оправдать фашизм. От имени своего поколения я говорю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sz w:val="28"/>
          <w:szCs w:val="28"/>
        </w:rPr>
        <w:t>Мы вам благодарны, прадеды, деды,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 xml:space="preserve">За жизнь, и за мир, и за День Победы.  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ауржан Момыш–улы</w:t>
      </w:r>
      <w:r>
        <w:rPr>
          <w:sz w:val="28"/>
          <w:szCs w:val="28"/>
        </w:rPr>
        <w:t>. За нами Москва  Избранное в 2 томах Т. 1 - Алма–Ата,  «Жазушы», 198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 последнего дыхания</w:t>
      </w:r>
      <w:r>
        <w:rPr>
          <w:sz w:val="28"/>
          <w:szCs w:val="28"/>
        </w:rPr>
        <w:t>. Стихи советских поэтов, павших в Великой Отечественной войне – Москва, Издательство «Правда», 198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сенов А., Снегин Дм, Булатов Д. </w:t>
      </w:r>
      <w:r>
        <w:rPr>
          <w:sz w:val="28"/>
          <w:szCs w:val="28"/>
        </w:rPr>
        <w:t>Панфиловцы. Сборник воспоминаний ветеранов 8-й гвардейской имени И.В. Панфилова стрелковой дивизии - Алма–Ата «Жалын», 198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нгали Мусин. </w:t>
      </w:r>
      <w:r>
        <w:rPr>
          <w:sz w:val="28"/>
          <w:szCs w:val="28"/>
        </w:rPr>
        <w:t>От Толгая до Сарыбеля – Усть – Каменногорск, Издательство «Медиа – Альянс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«Рудный Алтай», №11, 22 января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. 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/Kazakh">
    <w:altName w:val="Times New Roman"/>
    <w:charset w:val="00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Georgia" w:hAnsi="Georgia" w:cs="Georgia"/>
        <w:shadow/>
        <w:color w:val="999999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9210</wp:posOffset>
              </wp:positionV>
              <wp:extent cx="5943600" cy="0"/>
              <wp:effectExtent l="57150" t="57150" r="57150" b="571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pt" to="467.95pt,-2.3pt" stroked="t" o:allowincell="f" style="position:absolute">
              <v:stroke color="silver" weight="381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shadow/>
        <w:color w:val="999999"/>
        <w:sz w:val="20"/>
        <w:szCs w:val="20"/>
      </w:rPr>
      <w:t>© Проскуряков Иван, ГУ Октябрьская средняя школа, Зыряновский район, Восточно-Казахстанская область, Республика Казахстан, 2010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70510</wp:posOffset>
              </wp:positionV>
              <wp:extent cx="5943600" cy="0"/>
              <wp:effectExtent l="57150" t="57150" r="57150" b="571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0c0c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3pt" to="467.95pt,21.3pt" stroked="t" o:allowincell="f" style="position:absolute">
              <v:stroke color="silver" weight="3816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rgia" w:ascii="Georgia" w:hAnsi="Georgia"/>
        <w:shadow/>
      </w:rPr>
      <w:t xml:space="preserve">-= </w:t>
    </w:r>
    <w:r>
      <w:rPr>
        <w:rStyle w:val="PageNumber"/>
        <w:rFonts w:cs="Georgia" w:ascii="Georgia" w:hAnsi="Georgia"/>
        <w:shadow/>
      </w:rPr>
      <w:fldChar w:fldCharType="begin"/>
    </w:r>
    <w:r>
      <w:rPr>
        <w:rStyle w:val="PageNumber"/>
        <w:shadow/>
        <w:rFonts w:cs="Georgia" w:ascii="Georgia" w:hAnsi="Georgia"/>
      </w:rPr>
      <w:instrText xml:space="preserve"> PAGE </w:instrText>
    </w:r>
    <w:r>
      <w:rPr>
        <w:rStyle w:val="PageNumber"/>
        <w:shadow/>
        <w:rFonts w:cs="Georgia" w:ascii="Georgia" w:hAnsi="Georgia"/>
      </w:rPr>
      <w:fldChar w:fldCharType="separate"/>
    </w:r>
    <w:r>
      <w:rPr>
        <w:rStyle w:val="PageNumber"/>
        <w:shadow/>
        <w:rFonts w:cs="Georgia" w:ascii="Georgia" w:hAnsi="Georgia"/>
      </w:rPr>
      <w:t>9</w:t>
    </w:r>
    <w:r>
      <w:rPr>
        <w:rStyle w:val="PageNumber"/>
        <w:shadow/>
        <w:rFonts w:cs="Georgia" w:ascii="Georgia" w:hAnsi="Georgia"/>
      </w:rPr>
      <w:fldChar w:fldCharType="end"/>
    </w:r>
    <w:r>
      <w:rPr>
        <w:rStyle w:val="PageNumber"/>
        <w:rFonts w:cs="Georgia" w:ascii="Georgia" w:hAnsi="Georgia"/>
        <w:shadow/>
      </w:rPr>
      <w:t xml:space="preserve"> =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3:00Z</dcterms:created>
  <dc:creator>Проскуряков Иван</dc:creator>
  <dc:description/>
  <cp:keywords/>
  <dc:language>en-US</dc:language>
  <cp:lastModifiedBy>Пользователь</cp:lastModifiedBy>
  <cp:lastPrinted>2010-03-07T22:35:00Z</cp:lastPrinted>
  <dcterms:modified xsi:type="dcterms:W3CDTF">2010-03-24T15:35:00Z</dcterms:modified>
  <cp:revision>203</cp:revision>
  <dc:subject>Творцы Великой Победы</dc:subject>
  <dc:title>Сочинение на конкурс</dc:title>
</cp:coreProperties>
</file>