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160" w:hanging="0"/>
        <w:jc w:val="left"/>
        <w:rPr>
          <w:color w:val="0000FF"/>
          <w:effect w:val="blinkBackground"/>
          <w:lang w:val="ru-RU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12230</wp:posOffset>
                </wp:positionH>
                <wp:positionV relativeFrom="paragraph">
                  <wp:posOffset>99695</wp:posOffset>
                </wp:positionV>
                <wp:extent cx="2581275" cy="355600"/>
                <wp:effectExtent l="635" t="0" r="628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00" cy="355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Восточный Казахста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stroked="t" o:allowincell="f" style="position:absolute;margin-left:504.9pt;margin-top:7.85pt;width:203.2pt;height:27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Восточный Казахстан</w:t>
                      </w:r>
                    </w:p>
                  </w:txbxContent>
                </v:textbox>
                <v:path textpathok="t"/>
                <v:textpath on="t" fitshape="t" string="Восточный Казахстан" style="font-family:&quot;Arial&quot;;font-size:20pt"/>
                <v:imagedata r:id="rId2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effect w:val="blinkBackground"/>
        </w:rPr>
        <w:t>Тест по истории Казахстана</w:t>
      </w:r>
    </w:p>
    <w:p>
      <w:pPr>
        <w:pStyle w:val="Normal"/>
        <w:rPr>
          <w:color w:val="0000FF"/>
          <w:effect w:val="blinkBackground"/>
          <w:lang w:val="ru-RU" w:eastAsia="ru-RU"/>
        </w:rPr>
      </w:pPr>
      <w:r>
        <w:rPr>
          <w:color w:val="0000FF"/>
          <w:effect w:val="blinkBackground"/>
          <w:lang w:val="ru-RU" w:eastAsia="ru-RU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842"/>
        <w:gridCol w:w="1418"/>
        <w:gridCol w:w="1559"/>
      </w:tblGrid>
      <w:tr>
        <w:trPr>
          <w:trHeight w:val="55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опрос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955030</wp:posOffset>
                      </wp:positionH>
                      <wp:positionV relativeFrom="paragraph">
                        <wp:posOffset>209550</wp:posOffset>
                      </wp:positionV>
                      <wp:extent cx="3474720" cy="14630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4720" cy="1463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emboss/>
                                      <w:color w:val="800000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emboss/>
                                      <w:color w:val="800000"/>
                                    </w:rPr>
                                    <w:t>Красив, богат Восточный Казахстан, древняя земля древнего народа. Сказочным орлом, широко расправившим крылья для полета, раскинулся он на северо-востоке нашей республики. Это уникальнейший регион Евразии. Здесь сходятся горные хребты Алтая и Саур-Тарбагатая. Считается, что по долинам рек Нарыма и Бухтармы проходит так называемая «Золотая ось земли». Впрочем, для жителя любого уголка его родные места являются «осевыми».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6pt;height:115.2pt;mso-wrap-distance-left:9.05pt;mso-wrap-distance-right:9.05pt;mso-wrap-distance-top:0pt;mso-wrap-distance-bottom:0pt;margin-top:16.5pt;mso-position-vertical-relative:text;margin-left:468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emboss/>
                                <w:color w:val="800000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emboss/>
                                <w:color w:val="800000"/>
                              </w:rPr>
                              <w:t>Красив, богат Восточный Казахстан, древняя земля древнего народа. Сказочным орлом, широко расправившим крылья для полета, раскинулся он на северо-востоке нашей республики. Это уникальнейший регион Евразии. Здесь сходятся горные хребты Алтая и Саур-Тарбагатая. Считается, что по долинам рек Нарыма и Бухтармы проходит так называемая «Золотая ось земли». Впрочем, для жителя любого уголка его родные места являются «осевыми»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арианты ответ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cffff" stroked="t" o:allowincell="f" style="position:absolute;margin-left:72.9pt;margin-top:44.15pt;width:597.55pt;height:230.35pt;mso-wrap-style:none;v-text-anchor:middle;rotation:324;mso-position-horizontal-relative:margin" type="_x0000_t136">
                  <v:path textpathok="t"/>
                  <v:textpath on="t" fitshape="t" string="КАЗАХСТАН 2030" style="font-family:&quot;Bookman Old Style&quot;;font-size:72pt"/>
                  <v:fill o:detectmouseclick="t" type="solid" color2="#330000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  <w:r>
              <w:rPr>
                <w:color w:val="000080"/>
              </w:rPr>
              <w:t>1.    Титул  верховного правителя в Тюркском и Тюргешском каганате</w:t>
            </w:r>
          </w:p>
        </w:tc>
        <w:tc>
          <w:tcPr>
            <w:tcW w:w="1985" w:type="dxa"/>
            <w:tcBorders>
              <w:top w:val="thinThickSmallGap" w:sz="24" w:space="0" w:color="FF0000"/>
              <w:left w:val="thinThickSmallGap" w:sz="24" w:space="0" w:color="FF0000"/>
              <w:bottom w:val="thickThinSmallGap" w:sz="24" w:space="0" w:color="FF0000"/>
              <w:right w:val="thickThinSmallGap" w:sz="24" w:space="0" w:color="FF0000"/>
            </w:tcBorders>
          </w:tcPr>
          <w:p>
            <w:pPr>
              <w:pStyle w:val="Heading1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Каган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Ш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Сул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езидент</w:t>
            </w:r>
          </w:p>
        </w:tc>
      </w:tr>
      <w:tr>
        <w:trPr>
          <w:trHeight w:val="1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589270</wp:posOffset>
                      </wp:positionH>
                      <wp:positionV relativeFrom="paragraph">
                        <wp:posOffset>742315</wp:posOffset>
                      </wp:positionV>
                      <wp:extent cx="4022725" cy="1645920"/>
                      <wp:effectExtent l="5715" t="3175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2640" cy="1645920"/>
                                <a:chOff x="0" y="0"/>
                                <a:chExt cx="4022640" cy="164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07440" y="382320"/>
                                  <a:ext cx="191880" cy="126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31800"/>
                                    <a:ext cx="191880" cy="21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52640"/>
                                    <a:ext cx="191880" cy="21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2040"/>
                                    <a:ext cx="191880" cy="21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0840"/>
                                    <a:ext cx="191880" cy="21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0240"/>
                                    <a:ext cx="191880" cy="21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880" cy="21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8320" y="378360"/>
                                  <a:ext cx="1149840" cy="218520"/>
                                </a:xfrm>
                              </wpg:grpSpPr>
                              <wps:wsp>
                                <wps:cNvSpPr/>
                                <wps:spPr>
                                  <a:xfrm rot="5378400">
                                    <a:off x="373320" y="1440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378400">
                                    <a:off x="-9000" y="169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378400">
                                    <a:off x="182160" y="1548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378400">
                                    <a:off x="565200" y="1296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378400">
                                    <a:off x="757080" y="1188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378400">
                                    <a:off x="948240" y="1044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15920" y="380880"/>
                                  <a:ext cx="1149480" cy="213480"/>
                                </a:xfrm>
                              </wpg:grpSpPr>
                              <wps:wsp>
                                <wps:cNvSpPr/>
                                <wps:spPr>
                                  <a:xfrm rot="16207200">
                                    <a:off x="564840" y="115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7200">
                                    <a:off x="947880" y="1224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7200">
                                    <a:off x="756000" y="1224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7200">
                                    <a:off x="372960" y="1080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7200">
                                    <a:off x="181440" y="1080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7200">
                                    <a:off x="-9360" y="1008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1000" y="592560"/>
                                  <a:ext cx="1148760" cy="21024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56520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94788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75636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7332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8144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-936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0480" y="592560"/>
                                  <a:ext cx="1149480" cy="21024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56484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94860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75672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7332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8144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-936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73880" y="592560"/>
                                  <a:ext cx="1148760" cy="21024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56520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94788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75636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7332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8144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-936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1000" y="803160"/>
                                  <a:ext cx="1148760" cy="210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56484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94752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75600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7296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8108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-972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7440" y="803160"/>
                                  <a:ext cx="1148760" cy="210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56484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94752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75600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7296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8108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-972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1000" y="1014120"/>
                                  <a:ext cx="1148760" cy="210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56484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94752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75600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7296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8108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-972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0480" y="1014120"/>
                                  <a:ext cx="1149480" cy="210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56448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94824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75636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7296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8108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-972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82360" y="1014120"/>
                                  <a:ext cx="1148760" cy="210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56448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94752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75564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7260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8108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-972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15920" y="1224360"/>
                                  <a:ext cx="1148760" cy="21024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56484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94788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75600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7296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8144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-936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82360" y="1224360"/>
                                  <a:ext cx="1148760" cy="21024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56484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94788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75600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7296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8144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-9360" y="936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8320" y="1434960"/>
                                  <a:ext cx="1148760" cy="210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56448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94752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75564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7260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8108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-972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34960"/>
                                  <a:ext cx="1148760" cy="210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56448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94752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75564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7296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8108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-9720" y="9720"/>
                                    <a:ext cx="21096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67400" y="382320"/>
                                  <a:ext cx="59760" cy="131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ahoma" w:hAnsi="Tahoma" w:eastAsia="Tahoma" w:cs="Tahoma"/>
                                        <w:lang w:val="en-US" w:bidi="hi-IN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none" lIns="158760" rIns="158760" tIns="49680" bIns="49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5720" y="619200"/>
                                  <a:ext cx="59760" cy="1321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ahoma" w:hAnsi="Tahoma" w:eastAsia="Tahoma" w:cs="Tahoma"/>
                                        <w:lang w:val="en-US" w:bidi="hi-I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none" lIns="158760" rIns="158760" tIns="50400" bIns="50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5720" y="856080"/>
                                  <a:ext cx="59760" cy="1321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ahoma" w:hAnsi="Tahoma" w:eastAsia="Tahoma" w:cs="Tahoma"/>
                                        <w:lang w:val="en-US"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50400" bIns="50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5720" y="1014120"/>
                                  <a:ext cx="82440" cy="158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ahoma" w:hAnsi="Tahoma" w:eastAsia="Tahoma" w:cs="Tahoma"/>
                                        <w:lang w:val="en-US" w:bidi="hi-IN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none" lIns="158760" rIns="158760" tIns="76320" bIns="76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0280" y="1251000"/>
                                  <a:ext cx="60480" cy="131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ahoma" w:hAnsi="Tahoma" w:eastAsia="Tahoma" w:cs="Tahoma"/>
                                        <w:lang w:val="en-US" w:bidi="hi-IN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none" lIns="158760" rIns="158760" tIns="49680" bIns="49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080" y="1487880"/>
                                  <a:ext cx="60480" cy="1321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ahoma" w:hAnsi="Tahoma" w:eastAsia="Tahoma" w:cs="Tahoma"/>
                                        <w:lang w:val="en-US" w:bidi="hi-IN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none" lIns="158760" rIns="158760" tIns="50400" bIns="50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134800" y="382320"/>
                                  <a:ext cx="164520" cy="126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31800"/>
                                    <a:ext cx="164520" cy="21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52640"/>
                                    <a:ext cx="164520" cy="21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2040"/>
                                    <a:ext cx="164520" cy="21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0840"/>
                                    <a:ext cx="164520" cy="21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0240"/>
                                    <a:ext cx="164520" cy="21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4520" cy="21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16880" y="382320"/>
                                  <a:ext cx="82080" cy="131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ahoma" w:hAnsi="Tahoma" w:eastAsia="Tahoma" w:cs="Tahoma"/>
                                        <w:lang w:val="en-US" w:bidi="hi-IN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none" lIns="158760" rIns="158760" tIns="49680" bIns="49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0"/>
                                  <a:ext cx="2745720" cy="271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ahoma" w:hAnsi="Tahoma" w:eastAsia="Tahoma" w:cs="Tahoma"/>
                                        <w:lang w:val="en-US" w:bidi="hi-IN"/>
                                      </w:rPr>
                                      <w:t>Лоскуты Рая в Казахстане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CanUp">
                                  <a:avLst>
                                    <a:gd name="adj" fmla="val 85648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9.3pt;margin-top:58.45pt;width:318.3pt;height:129.55pt" coordorigin="8786,1169" coordsize="6366,2591">
                      <v:group id="shape_0" style="position:absolute;left:12121;top:1771;width:302;height:1989">
                        <v:rect id="shape_0" fillcolor="#99ccff" stroked="t" o:allowincell="f" style="position:absolute;left:12121;top:2766;width:301;height:330;mso-wrap-style:none;v-text-anchor:middle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2121;top:3429;width:301;height:330;mso-wrap-style:none;v-text-anchor:middle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2121;top:3097;width:301;height:330;mso-wrap-style:none;v-text-anchor:middle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2121;top:2434;width:301;height:330;mso-wrap-style:none;v-text-anchor:middle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2121;top:2102;width:301;height:330;mso-wrap-style:none;v-text-anchor:middle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2121;top:1771;width:301;height:330;mso-wrap-style:none;v-text-anchor:middle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0296;top:1781;width:1840;height:311">
                        <v:rect id="shape_0" fillcolor="#99ccff" stroked="t" o:allowincell="f" style="position:absolute;left:10900;top:1787;width:331;height:300;mso-wrap-style:none;v-text-anchor:middle;rotation:9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0297;top:1791;width:331;height:300;mso-wrap-style:none;v-text-anchor:middle;rotation:9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0599;top:1789;width:331;height:300;mso-wrap-style:none;v-text-anchor:middle;rotation:9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1202;top:1785;width:331;height:300;mso-wrap-style:none;v-text-anchor:middle;rotation:9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1504;top:1783;width:331;height:300;mso-wrap-style:none;v-text-anchor:middle;rotation:9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1805;top:1781;width:331;height:300;mso-wrap-style:none;v-text-anchor:middle;rotation:9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1805;top:1784;width:1840;height:304">
                        <v:rect id="shape_0" fillcolor="#99ccff" stroked="t" o:allowincell="f" style="position:absolute;left:12709;top:1786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3312;top:1787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3010;top:1787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2407;top:1785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2105;top:1785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1804;top:1784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0899;top:2116;width:1839;height:301">
                        <v:rect id="shape_0" fillcolor="#99ccff" stroked="t" o:allowincell="f" style="position:absolute;left:11804;top:2117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2407;top:2117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2105;top:2117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1502;top:2117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1200;top:2117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0899;top:2117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2709;top:2116;width:1840;height:301">
                        <v:rect id="shape_0" fillcolor="#99ccff" stroked="t" o:allowincell="f" style="position:absolute;left:13614;top:2117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4218;top:2117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3916;top:2117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3312;top:2117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3010;top:2117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2709;top:2117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3313;top:2116;width:1839;height:301">
                        <v:rect id="shape_0" fillcolor="#99ccff" stroked="t" o:allowincell="f" style="position:absolute;left:14218;top:2117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4821;top:2117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4519;top:2117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3916;top:2117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3614;top:2117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3313;top:2117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0899;top:2449;width:1840;height:301">
                        <v:rect id="shape_0" fillcolor="#99ccff" stroked="t" o:allowincell="f" style="position:absolute;left:11804;top:2449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2407;top:2449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2105;top:2449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1502;top:2449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1200;top:2449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0899;top:2449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2106;top:2449;width:1840;height:301">
                        <v:rect id="shape_0" fillcolor="#99ccff" stroked="t" o:allowincell="f" style="position:absolute;left:13011;top:2449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3614;top:2449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3312;top:2449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2709;top:2449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2407;top:2449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2106;top:2449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0899;top:2780;width:1840;height:301">
                        <v:rect id="shape_0" fillcolor="#99ccff" stroked="t" o:allowincell="f" style="position:absolute;left:11804;top:2781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2407;top:2781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2105;top:2781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1502;top:2781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1200;top:2781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0899;top:2781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2708;top:2780;width:1842;height:301">
                        <v:rect id="shape_0" fillcolor="#99ccff" stroked="t" o:allowincell="f" style="position:absolute;left:13614;top:2781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4218;top:2781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3916;top:2781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3312;top:2781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3010;top:2781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2709;top:2781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3011;top:2780;width:1840;height:301">
                        <v:rect id="shape_0" fillcolor="#99ccff" stroked="t" o:allowincell="f" style="position:absolute;left:13916;top:2781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4519;top:2781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4217;top:2781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3614;top:2781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3312;top:2781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3011;top:2781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1805;top:3111;width:1839;height:301">
                        <v:rect id="shape_0" fillcolor="#99ccff" stroked="t" o:allowincell="f" style="position:absolute;left:12709;top:3112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3312;top:3112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3010;top:3112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2407;top:3112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2105;top:3112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1804;top:3112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3012;top:3111;width:1839;height:301">
                        <v:rect id="shape_0" fillcolor="#99ccff" stroked="t" o:allowincell="f" style="position:absolute;left:13916;top:3112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4519;top:3112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4217;top:3112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3614;top:3112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3312;top:3112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3011;top:3112;width:330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0296;top:3444;width:1840;height:301">
                        <v:rect id="shape_0" fillcolor="#99ccff" stroked="t" o:allowincell="f" style="position:absolute;left:11201;top:3444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1804;top:3444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1502;top:3444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0899;top:3444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0597;top:3444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0296;top:3444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786;top:3444;width:1840;height:301">
                        <v:rect id="shape_0" fillcolor="#99ccff" stroked="t" o:allowincell="f" style="position:absolute;left:9692;top:3444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10295;top:3444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9993;top:3444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9390;top:3444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9088;top:3444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  <v:rect id="shape_0" fillcolor="#99ccff" stroked="t" o:allowincell="f" style="position:absolute;left:8787;top:3444;width:331;height:300;mso-wrap-style:none;v-text-anchor:middle;rotation:270;mso-position-horizontal-relative:margin">
                          <v:fill o:detectmouseclick="t" type="solid" color2="#663300"/>
                          <v:stroke color="black" weight="9360" joinstyle="miter" endcap="flat"/>
                          <w10:wrap type="none"/>
                        </v:rect>
                      </v:group>
                      <v:shape id="shape_0" fillcolor="#336699" stroked="t" o:allowincell="f" style="position:absolute;left:10483;top:1771;width:93;height:206;mso-wrap-style:none;v-text-anchor:middle;mso-position-horizontal-relative:margin" type="_x0000_t136">
                        <v:path textpathok="t"/>
                        <v:textpath on="t" fitshape="t" string="1" style="font-family:&quot;Tahoma&quot;;font-size:10pt"/>
                        <v:fill o:detectmouseclick="t" type="solid" color2="#cc9966"/>
                        <v:stroke color="black" weight="9360" joinstyle="miter" endcap="flat"/>
                        <w10:wrap type="none"/>
                      </v:shape>
                      <v:shape id="shape_0" fillcolor="#336699" stroked="t" o:allowincell="f" style="position:absolute;left:11000;top:2144;width:93;height:207;mso-wrap-style:none;v-text-anchor:middle;mso-position-horizontal-relative:margin" type="_x0000_t136">
                        <v:path textpathok="t"/>
                        <v:textpath on="t" fitshape="t" string="2" style="font-family:&quot;Tahoma&quot;;font-size:10pt"/>
                        <v:fill o:detectmouseclick="t" type="solid" color2="#cc9966"/>
                        <v:stroke color="black" weight="9360" joinstyle="miter" endcap="flat"/>
                        <w10:wrap type="none"/>
                      </v:shape>
                      <v:shape id="shape_0" fillcolor="#336699" stroked="t" o:allowincell="f" style="position:absolute;left:11000;top:2517;width:93;height:207;mso-wrap-style:none;v-text-anchor:middle;mso-position-horizontal-relative:margin" type="_x0000_t136">
                        <v:path textpathok="t"/>
                        <v:textpath on="t" fitshape="t" string="3" style="font-family:&quot;Tahoma&quot;;font-size:10pt"/>
                        <v:fill o:detectmouseclick="t" type="solid" color2="#cc9966"/>
                        <v:stroke color="black" weight="9360" joinstyle="miter" endcap="flat"/>
                        <w10:wrap type="none"/>
                      </v:shape>
                      <v:shape id="shape_0" fillcolor="#336699" stroked="t" o:allowincell="f" style="position:absolute;left:11000;top:2766;width:129;height:248;mso-wrap-style:none;v-text-anchor:middle;mso-position-horizontal-relative:margin" type="_x0000_t136">
                        <v:path textpathok="t"/>
                        <v:textpath on="t" fitshape="t" string="4" style="font-family:&quot;Tahoma&quot;;font-size:10pt"/>
                        <v:fill o:detectmouseclick="t" type="solid" color2="#cc9966"/>
                        <v:stroke color="black" weight="9360" joinstyle="miter" endcap="flat"/>
                        <w10:wrap type="none"/>
                      </v:shape>
                      <v:shape id="shape_0" fillcolor="#336699" stroked="t" o:allowincell="f" style="position:absolute;left:11905;top:3139;width:94;height:206;mso-wrap-style:none;v-text-anchor:middle;mso-position-horizontal-relative:margin" type="_x0000_t136">
                        <v:path textpathok="t"/>
                        <v:textpath on="t" fitshape="t" string="5" style="font-family:&quot;Tahoma&quot;;font-size:10pt"/>
                        <v:fill o:detectmouseclick="t" type="solid" color2="#cc9966"/>
                        <v:stroke color="black" weight="9360" joinstyle="miter" endcap="flat"/>
                        <w10:wrap type="none"/>
                      </v:shape>
                      <v:shape id="shape_0" fillcolor="#336699" stroked="t" o:allowincell="f" style="position:absolute;left:8931;top:3512;width:94;height:207;mso-wrap-style:none;v-text-anchor:middle;mso-position-horizontal-relative:margin" type="_x0000_t136">
                        <v:path textpathok="t"/>
                        <v:textpath on="t" fitshape="t" string="6" style="font-family:&quot;Tahoma&quot;;font-size:10pt"/>
                        <v:fill o:detectmouseclick="t" type="solid" color2="#cc9966"/>
                        <v:stroke color="black" weight="9360" joinstyle="miter" endcap="flat"/>
                        <w10:wrap type="none"/>
                      </v:shape>
                      <v:group id="shape_0" style="position:absolute;left:12164;top:1771;width:259;height:1989">
                        <v:rect id="shape_0" fillcolor="yellow" stroked="t" o:allowincell="f" style="position:absolute;left:12164;top:2766;width:258;height:330;mso-wrap-style:none;v-text-anchor:middle;mso-position-horizontal-relative:margin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f" style="position:absolute;left:12164;top:3429;width:258;height:330;mso-wrap-style:none;v-text-anchor:middle;mso-position-horizontal-relative:margin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f" style="position:absolute;left:12164;top:3097;width:258;height:330;mso-wrap-style:none;v-text-anchor:middle;mso-position-horizontal-relative:margin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f" style="position:absolute;left:12164;top:2434;width:258;height:330;mso-wrap-style:none;v-text-anchor:middle;mso-position-horizontal-relative:margin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f" style="position:absolute;left:12164;top:2102;width:258;height:330;mso-wrap-style:none;v-text-anchor:middle;mso-position-horizontal-relative:margin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f" style="position:absolute;left:12164;top:1771;width:258;height:330;mso-wrap-style:none;v-text-anchor:middle;mso-position-horizontal-relative:margin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</v:group>
                      <v:shape id="shape_0" fillcolor="#336699" stroked="t" o:allowincell="f" style="position:absolute;left:12293;top:1771;width:128;height:206;mso-wrap-style:none;v-text-anchor:middle;mso-position-horizontal-relative:margin" type="_x0000_t136">
                        <v:path textpathok="t"/>
                        <v:textpath on="t" fitshape="t" string="7" style="font-family:&quot;Tahoma&quot;;font-size:10pt"/>
                        <v:fill o:detectmouseclick="t" type="solid" color2="#cc9966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9954;top:1169;width:4323;height:427;mso-wrap-style:none;v-text-anchor:middle;mso-position-horizontal-relative:margin" type="_x0000_t17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Лоскуты Рая в Казахстане</w:t>
                              </w:r>
                            </w:p>
                          </w:txbxContent>
                        </v:textbox>
                        <v:path textpathok="t"/>
                        <v:textpath on="t" fitshape="t" string="Лоскуты Рая в Казахстане" style="font-family:&quot;Tahoma&quot;;font-size:20pt"/>
                        <v:imagedata r:id="rId3" o:detectmouseclick="t"/>
                        <v:stroke color="green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80"/>
              </w:rPr>
              <w:t>2.  Выдающиеся ученые и поэты средневековья в Ср. Азии и К-н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Ч. Валиханов А. Кунанба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булхаир-хан, Богра-хан</w:t>
            </w:r>
          </w:p>
        </w:tc>
        <w:tc>
          <w:tcPr>
            <w:tcW w:w="1418" w:type="dxa"/>
            <w:tcBorders>
              <w:top w:val="thinThickSmallGap" w:sz="24" w:space="0" w:color="FF00FF"/>
              <w:left w:val="thinThickSmallGap" w:sz="24" w:space="0" w:color="FF00FF"/>
              <w:bottom w:val="thickThinSmallGap" w:sz="24" w:space="0" w:color="FF00FF"/>
              <w:right w:val="thickThinSmallGap" w:sz="24" w:space="0" w:color="FF00FF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ль-Фараби, А. Яссав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А.С. Пушкин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.Ю.Лермонтов</w:t>
            </w:r>
          </w:p>
        </w:tc>
      </w:tr>
      <w:tr>
        <w:trPr>
          <w:trHeight w:val="4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>3.   Монгольское нашествие на территорию Ср.Азии и Каз-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>XII-XV</w:t>
            </w:r>
            <w:r>
              <w:rPr>
                <w:color w:val="FF0000"/>
              </w:rPr>
              <w:t>вв</w:t>
            </w:r>
          </w:p>
        </w:tc>
        <w:tc>
          <w:tcPr>
            <w:tcW w:w="1842" w:type="dxa"/>
            <w:tcBorders>
              <w:top w:val="thinThickSmallGap" w:sz="24" w:space="0" w:color="00FF00"/>
              <w:left w:val="thinThickSmallGap" w:sz="24" w:space="0" w:color="00FF00"/>
              <w:bottom w:val="thickThinSmallGap" w:sz="24" w:space="0" w:color="00FF00"/>
              <w:right w:val="thickThinSmallGap" w:sz="24" w:space="0" w:color="00FF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>XIII-XV</w:t>
            </w:r>
            <w:r>
              <w:rPr>
                <w:color w:val="FF0000"/>
              </w:rPr>
              <w:t>в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>IX-X</w:t>
            </w:r>
            <w:r>
              <w:rPr>
                <w:color w:val="FF0000"/>
              </w:rPr>
              <w:t>в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>XX</w:t>
            </w:r>
            <w:r>
              <w:rPr>
                <w:color w:val="FF0000"/>
              </w:rPr>
              <w:t>в</w:t>
            </w:r>
          </w:p>
        </w:tc>
      </w:tr>
      <w:tr>
        <w:trPr>
          <w:trHeight w:val="5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>4. Положит. Стороны монгольск. Нашествия</w:t>
            </w:r>
          </w:p>
        </w:tc>
        <w:tc>
          <w:tcPr>
            <w:tcW w:w="1985" w:type="dxa"/>
            <w:tcBorders>
              <w:top w:val="thinThickSmallGap" w:sz="24" w:space="0" w:color="FFFF00"/>
              <w:left w:val="thinThickSmallGap" w:sz="24" w:space="0" w:color="FFFF00"/>
              <w:bottom w:val="thickThinSmallGap" w:sz="24" w:space="0" w:color="FFFF00"/>
              <w:right w:val="thickThinSmallGap" w:sz="24" w:space="0" w:color="FFFF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Развитие торговли и централизов объеденение племе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Рассцвет город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Складывание народ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Обогащение местных жител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464185</wp:posOffset>
                      </wp:positionV>
                      <wp:extent cx="5173345" cy="2825115"/>
                      <wp:effectExtent l="0" t="508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73200" cy="2825280"/>
                                <a:chOff x="0" y="0"/>
                                <a:chExt cx="5173200" cy="2825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5173200" cy="2825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651760" y="1005840"/>
                                  <a:ext cx="1097280" cy="365760"/>
                                </a:xfrm>
                                <a:custGeom>
                                  <a:avLst/>
                                  <a:gdLst>
                                    <a:gd name="textAreaLeft" fmla="*/ 155520 w 622080"/>
                                    <a:gd name="textAreaRight" fmla="*/ 466560 w 622080"/>
                                    <a:gd name="textAreaTop" fmla="*/ 51840 h 207360"/>
                                    <a:gd name="textAreaBottom" fmla="*/ 201240 h 207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6200"/>
                                      </a:moveTo>
                                      <a:arcTo wR="21600" hR="20153" stAng="7304956" swAng="-976834"/>
                                      <a:lnTo>
                                        <a:pt x="5400" y="20960"/>
                                      </a:lnTo>
                                      <a:arcTo wR="21600" hR="20153" stAng="6328122" swAng="-1856244"/>
                                      <a:lnTo>
                                        <a:pt x="16200" y="18260"/>
                                      </a:lnTo>
                                      <a:arcTo wR="21600" hR="20153" stAng="4471878" swAng="-976834"/>
                                      <a:lnTo>
                                        <a:pt x="18900" y="9329"/>
                                      </a:lnTo>
                                      <a:lnTo>
                                        <a:pt x="21600" y="0"/>
                                      </a:lnTo>
                                      <a:lnTo>
                                        <a:pt x="21600" y="0"/>
                                      </a:lnTo>
                                      <a:arcTo wR="21600" hR="20153" stAng="3495044" swAng="1443536"/>
                                      <a:lnTo>
                                        <a:pt x="13500" y="5242"/>
                                      </a:lnTo>
                                      <a:arcTo wR="21600" hR="20153" stAng="4938580" swAng="922840"/>
                                      <a:lnTo>
                                        <a:pt x="8100" y="2542"/>
                                      </a:lnTo>
                                      <a:arcTo wR="21600" hR="20153" stAng="5861420" swAng="1443536"/>
                                      <a:lnTo>
                                        <a:pt x="2700" y="9329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8100" y="5242"/>
                                      </a:moveTo>
                                      <a:arcTo wR="21600" hR="20153" stAng="5861420" swAng="466702"/>
                                      <a:lnTo>
                                        <a:pt x="8100" y="2542"/>
                                      </a:lnTo>
                                    </a:path>
                                    <a:path fill="none" w="21600" h="21600">
                                      <a:moveTo>
                                        <a:pt x="13500" y="5242"/>
                                      </a:moveTo>
                                      <a:arcTo wR="21600" hR="20153" stAng="4938580" swAng="-466702"/>
                                      <a:lnTo>
                                        <a:pt x="13500" y="2542"/>
                                      </a:lnTo>
                                    </a:path>
                                    <a:path fill="none" w="21600" h="21600">
                                      <a:moveTo>
                                        <a:pt x="5400" y="18260"/>
                                      </a:moveTo>
                                      <a:lnTo>
                                        <a:pt x="5400" y="4760"/>
                                      </a:lnTo>
                                    </a:path>
                                    <a:path fill="none" w="21600" h="21600">
                                      <a:moveTo>
                                        <a:pt x="16200" y="18260"/>
                                      </a:moveTo>
                                      <a:lnTo>
                                        <a:pt x="16200" y="476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17520" y="1097280"/>
                                  <a:ext cx="457200" cy="253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Астана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640080"/>
                                  <a:ext cx="64008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914400"/>
                                  <a:ext cx="64008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1840" y="365760"/>
                                  <a:ext cx="64008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7440" y="0"/>
                                  <a:ext cx="73152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548640"/>
                                  <a:ext cx="73152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1188720"/>
                                  <a:ext cx="64008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828800"/>
                                  <a:ext cx="64008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1828800"/>
                                  <a:ext cx="64008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7440" y="2468880"/>
                                  <a:ext cx="64008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8960" y="2103120"/>
                                  <a:ext cx="64008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920" y="1920240"/>
                                  <a:ext cx="64008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0" y="1463040"/>
                                  <a:ext cx="73152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3120" y="1371600"/>
                                  <a:ext cx="731520" cy="42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2960" y="1280160"/>
                                  <a:ext cx="1828800" cy="48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640080"/>
                                  <a:ext cx="7315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ральс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080" y="1188720"/>
                                  <a:ext cx="6400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тыра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" y="1828800"/>
                                  <a:ext cx="6400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Акта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4120" y="1828800"/>
                                  <a:ext cx="6400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К-Ор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2468880"/>
                                  <a:ext cx="8229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Шымкен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08960" y="2103120"/>
                                  <a:ext cx="6400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Тара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1920" y="1920240"/>
                                  <a:ext cx="7315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лмат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3360" y="914400"/>
                                  <a:ext cx="1097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-Каменогорс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91840" y="365760"/>
                                  <a:ext cx="6400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авлода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7440" y="0"/>
                                  <a:ext cx="8229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тропавловс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0" y="548640"/>
                                  <a:ext cx="73152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стана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0" y="1463040"/>
                                  <a:ext cx="8229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араган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097280" y="748080"/>
                                  <a:ext cx="1645920" cy="44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7280" y="1188720"/>
                                  <a:ext cx="155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77440" y="900360"/>
                                  <a:ext cx="731520" cy="196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77400" y="365760"/>
                                  <a:ext cx="422280" cy="73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1840" y="640080"/>
                                  <a:ext cx="26424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0" y="1065600"/>
                                  <a:ext cx="457200" cy="12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23040" y="1371600"/>
                                  <a:ext cx="294120" cy="109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3280" y="1371600"/>
                                  <a:ext cx="182880" cy="10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8960" y="1371600"/>
                                  <a:ext cx="196200" cy="73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280160"/>
                                  <a:ext cx="64008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3pt;margin-top:36.55pt;width:407.35pt;height:222.45pt" coordorigin="-126,731" coordsize="8147,44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-126;top:731;width:8146;height:4448;mso-wrap-style:none;v-text-anchor:middle;mso-position-horizontal-relative:margin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      <v:stroke joinstyle="miter"/>
                        <v:formulas>
                          <v:f eqn="val #2"/>
                          <v:f eqn="val #1"/>
                          <v:f eqn="sum 21600 0 @0"/>
                          <v:f eqn="prod @2 1 2"/>
                          <v:f eqn="sum @0 0 @3"/>
                          <v:f eqn="max 0 @4"/>
                          <v:f eqn="val #0"/>
                          <v:f eqn="prod 1 @1 2"/>
                          <v:f eqn="sum 10800 0 @7"/>
                          <v:f eqn="sum @8 2700 0"/>
                          <v:f eqn="sum width 0 @9"/>
                          <v:f eqn="sum width 0 @8"/>
                          <v:f eqn="sum width 0 2700"/>
                          <v:f eqn="prod 4 @6 width"/>
                          <v:f eqn="prod @9 @9 width"/>
                          <v:f eqn="sum @9 0 @14"/>
                          <v:f eqn="prod @13 @15 1"/>
                          <v:f eqn="prod @9 1 2"/>
                          <v:f eqn="prod @13 @17 1"/>
                          <v:f eqn="sum width 0 @17"/>
                          <v:f eqn="sum @0 0 @6"/>
                          <v:f eqn="prod @8 @8 width"/>
                          <v:f eqn="sum @8 0 @21"/>
                          <v:f eqn="prod @13 @22 1"/>
                          <v:f eqn="sum @23 @20 0"/>
                          <v:f eqn="sum @6 @20 @24"/>
                          <v:f eqn="sum @25 @6 0"/>
                          <v:f eqn="sum @26 @20 0"/>
                          <v:f eqn="sum height 0 @0"/>
                          <v:f eqn="prod @6 14 16"/>
                          <v:f eqn="sum @29 @28 0"/>
                          <v:f eqn="prod 1 @30 2"/>
                          <v:f eqn="sum @23 @28 0"/>
                          <v:f eqn="sum @24 @28 0"/>
                          <v:f eqn="prod @8 1 2"/>
                          <v:f eqn="prod @13 @34 1"/>
                          <v:f eqn="sum @35 @28 0"/>
                          <v:f eqn="sum width 0 @34"/>
                          <v:f eqn="sum @27 @28 0"/>
                          <v:f eqn="sum @16 @20 0"/>
                          <v:f eqn="sum @0 @0 @39"/>
                          <v:f eqn="sum height 0 @6"/>
                          <v:f eqn="sum 0 @17 0"/>
                          <v:f eqn="prod 2 @42 3"/>
                          <v:f eqn="sum 0 @43 0"/>
                          <v:f eqn="sum 0 @9 0"/>
                          <v:f eqn="prod 1 @45 3"/>
                          <v:f eqn="sum @44 @46 0"/>
                          <v:f eqn="sum 0 @18 0"/>
                          <v:f eqn="prod 2 @48 3"/>
                          <v:f eqn="sum 0 @49 0"/>
                          <v:f eqn="sum 0 @16 0"/>
                          <v:f eqn="prod 1 @51 3"/>
                          <v:f eqn="sum @50 @52 0"/>
                          <v:f eqn="sum 0 10800 @8"/>
                          <v:f eqn="prod 2 @54 3"/>
                          <v:f eqn="sum @8 @55 0"/>
                          <v:f eqn="sum 0 @11 @8"/>
                          <v:f eqn="prod 1 @57 3"/>
                          <v:f eqn="sum @56 @58 0"/>
                          <v:f eqn="sum 0 @27 @24"/>
                          <v:f eqn="prod 2 @60 3"/>
                          <v:f eqn="sum @24 @61 0"/>
                          <v:f eqn="sum 0 @24 @24"/>
                          <v:f eqn="prod 1 @63 3"/>
                          <v:f eqn="sum @62 @64 0"/>
                          <v:f eqn="sum 0 @19 @10"/>
                          <v:f eqn="prod 2 @66 3"/>
                          <v:f eqn="sum @10 @67 0"/>
                          <v:f eqn="sum 0 21600 @10"/>
                          <v:f eqn="prod 1 @69 3"/>
                          <v:f eqn="sum @68 @70 0"/>
                          <v:f eqn="sum 0 @18 @16"/>
                          <v:f eqn="prod 2 @72 3"/>
                          <v:f eqn="sum @16 @73 0"/>
                          <v:f eqn="sum 0 0 @16"/>
                          <v:f eqn="prod 1 @75 3"/>
                          <v:f eqn="sum @74 @76 0"/>
                          <v:f eqn="sum 0 @37 21600"/>
                          <v:f eqn="prod 2 @78 3"/>
                          <v:f eqn="sum 21600 @79 0"/>
                          <v:f eqn="sum 0 @11 21600"/>
                          <v:f eqn="prod 1 @81 3"/>
                          <v:f eqn="sum @80 @82 0"/>
                          <v:f eqn="sum 0 @36 @28"/>
                          <v:f eqn="prod 2 @84 3"/>
                          <v:f eqn="sum @28 @85 0"/>
                          <v:f eqn="sum 0 @32 @28"/>
                          <v:f eqn="prod 1 @87 3"/>
                          <v:f eqn="sum @86 @88 0"/>
                          <v:f eqn="sum 0 10800 @11"/>
                          <v:f eqn="prod 2 @90 3"/>
                          <v:f eqn="sum @11 @91 0"/>
                          <v:f eqn="sum 0 @8 @11"/>
                          <v:f eqn="prod 1 @93 3"/>
                          <v:f eqn="sum @92 @94 0"/>
                          <v:f eqn="sum 0 @38 @33"/>
                          <v:f eqn="prod 2 @96 3"/>
                          <v:f eqn="sum @33 @97 0"/>
                          <v:f eqn="sum 0 @33 @33"/>
                          <v:f eqn="prod 1 @99 3"/>
                          <v:f eqn="sum @98 @100 0"/>
                          <v:f eqn="sum 0 @34 @8"/>
                          <v:f eqn="prod 2 @102 3"/>
                          <v:f eqn="sum @8 @103 0"/>
                          <v:f eqn="sum 0 0 @8"/>
                          <v:f eqn="prod 1 @105 3"/>
                          <v:f eqn="sum @104 @106 0"/>
                          <v:f eqn="sum 0 @36 @32"/>
                          <v:f eqn="prod 2 @108 3"/>
                          <v:f eqn="sum @32 @109 0"/>
                          <v:f eqn="sum 0 @28 @32"/>
                          <v:f eqn="prod 1 @111 3"/>
                          <v:f eqn="sum @110 @112 0"/>
                          <v:f eqn="sum 0 10800 @10"/>
                          <v:f eqn="prod 2 @114 3"/>
                          <v:f eqn="sum @10 @115 0"/>
                          <v:f eqn="sum 0 @9 @10"/>
                          <v:f eqn="prod 1 @117 3"/>
                          <v:f eqn="sum @116 @118 0"/>
                          <v:f eqn="sum 0 @40 @39"/>
                          <v:f eqn="prod 2 @120 3"/>
                          <v:f eqn="sum @39 @121 0"/>
                          <v:f eqn="sum 0 @39 @39"/>
                          <v:f eqn="prod 1 @123 3"/>
                          <v:f eqn="sum @122 @124 0"/>
                        </v:formulas>
                        <v:path gradientshapeok="t" o:connecttype="rect" textboxrect="@8,@0,@11,@33"/>
                        <v:handles>
                          <v:h position="10800,@0"/>
                          <v:h position="@8,21600"/>
                          <v:h position="0,@41"/>
                        </v:handles>
                      </v:shapetype>
                      <v:shape id="shape_0" fillcolor="#3366ff" stroked="t" o:allowincell="f" style="position:absolute;left:4050;top:2315;width:1727;height:575;mso-wrap-style:none;v-text-anchor:middle;mso-position-horizontal-relative:margin" type="_x0000_t107">
                        <v:fill o:detectmouseclick="t" type="solid" color2="#cc9900"/>
                        <v:stroke color="black" weight="9360" joinstyle="miter" endcap="flat"/>
                        <w10:wrap type="none"/>
                      </v:shape>
                      <v:shape id="shape_0" fillcolor="#336699" stroked="t" o:allowincell="f" style="position:absolute;left:4626;top:2459;width:719;height:398;mso-wrap-style:none;v-text-anchor:middle;mso-position-horizontal-relative:margin" type="_x0000_t136">
                        <v:path textpathok="t"/>
                        <v:textpath on="t" fitshape="t" string="Астана" style="font-family:&quot;Times New Roman&quot;;font-size:10pt"/>
                        <v:fill o:detectmouseclick="t" type="solid" color2="#cc9966"/>
                        <v:stroke color="yellow" weight="9360" joinstyle="miter" endcap="flat"/>
                        <w10:wrap type="none"/>
                      </v:shape>
                      <v:oval id="shape_0" fillcolor="white" stroked="t" o:allowincell="f" style="position:absolute;left:594;top:1739;width:1007;height:4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354;top:2171;width:1007;height:4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058;top:1307;width:1007;height:4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618;top:731;width:1151;height:57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754;top:1595;width:1151;height:57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82;top:2603;width:1007;height:4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50;top:3611;width:1007;height:4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466;top:3611;width:1007;height:4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618;top:4619;width:1007;height:4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770;top:4043;width:1007;height:4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066;top:3755;width:1007;height:4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914;top:3035;width:1151;height:57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186,2891" to="4337,3556" stroked="t" o:allowincell="f" style="position:absolute;flip:x;mso-position-horizontal-relative:margin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70,2747" to="4049,3517" stroked="t" o:allowincell="f" style="position:absolute;flip:x;mso-position-horizontal-relative:margin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94;top:1739;width:115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альс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2;top:2603;width:1007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ыра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0;top:3611;width:1007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кта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63;top:3611;width:1007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-Орд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74;top:4619;width:129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Шымкен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70;top:4043;width:1007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Тара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66;top:3755;width:115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мат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10;top:2171;width:1727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-Каменогорс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58;top:1307;width:1007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влода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18;top:731;width:1295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тропавловс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54;top:1595;width:1151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стана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14;top:3035;width:1295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аганд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02,1909" to="4193,2602" stroked="t" o:allowincell="f" style="position:absolute;flip:xy;mso-position-horizontal-relative:margin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02,2603" to="4049,2603" stroked="t" o:allowincell="f" style="position:absolute;flip:x;mso-position-horizontal-relative:margin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18,2149" to="4769,2457" stroked="t" o:allowincell="f" style="position:absolute;flip:xy;mso-position-horizontal-relative:margin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48,1307" to="4912,2458" stroked="t" o:allowincell="f" style="position:absolute;flip:xy;mso-position-horizontal-relative:margin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058,1739" to="5473,2458" stroked="t" o:allowincell="f" style="position:absolute;flip:y;mso-position-horizontal-relative:margin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34,2409" to="6353,2601" stroked="t" o:allowincell="f" style="position:absolute;flip:y;mso-position-horizontal-relative:margin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62,2891" to="4624,4618" stroked="t" o:allowincell="f" style="position:absolute;flip:x;mso-position-horizontal-relative:margin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202,2891" to="5489,3056" stroked="t" o:allowincell="f" style="position:absolute;mso-position-horizontal-relative:margin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770,2891" to="5078,4042" stroked="t" o:allowincell="f" style="position:absolute;mso-position-horizontal-relative:margin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34,2747" to="6641,3754" stroked="t" o:allowincell="f" style="position:absolute;mso-position-horizontal-relative:margin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80"/>
              </w:rPr>
              <w:t>5.  Первый хан, принявший подданство Росс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Тау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Аб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Кирей</w:t>
            </w:r>
          </w:p>
        </w:tc>
        <w:tc>
          <w:tcPr>
            <w:tcW w:w="1559" w:type="dxa"/>
            <w:tcBorders>
              <w:top w:val="thinThickSmallGap" w:sz="24" w:space="0" w:color="00FFFF"/>
              <w:left w:val="thinThickSmallGap" w:sz="24" w:space="0" w:color="00FFFF"/>
              <w:bottom w:val="thickThinSmallGap" w:sz="24" w:space="0" w:color="00FFFF"/>
              <w:right w:val="thickThinSmallGap" w:sz="24" w:space="0" w:color="00FFFF"/>
            </w:tcBorders>
          </w:tcPr>
          <w:p>
            <w:pPr>
              <w:pStyle w:val="Heading3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Абулхаир</w:t>
            </w:r>
          </w:p>
        </w:tc>
      </w:tr>
    </w:tbl>
    <w:p>
      <w:pPr>
        <w:pStyle w:val="Normal"/>
        <w:rPr>
          <w:color w:val="FF0000"/>
          <w:sz w:val="28"/>
          <w:effect w:val="blinkBackground"/>
        </w:rPr>
      </w:pPr>
      <w:r>
        <w:rPr>
          <w:sz w:val="5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0000"/>
          <w:sz w:val="28"/>
          <w:effect w:val="blinkBackground"/>
        </w:rPr>
        <w:t xml:space="preserve">ВОПРОСЫ К </w:t>
      </w:r>
      <w:r>
        <w:rPr>
          <w:rFonts w:cs="Tahoma" w:ascii="Tahoma" w:hAnsi="Tahoma"/>
          <w:color w:val="FF0000"/>
          <w:sz w:val="28"/>
          <w:effect w:val="blinkBackground"/>
        </w:rPr>
        <w:t>КРОССВОРД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20" w:leader="none"/>
        </w:tabs>
        <w:ind w:left="9720" w:hanging="360"/>
        <w:rPr>
          <w:rFonts w:ascii="Tahoma" w:hAnsi="Tahoma" w:cs="Tahoma"/>
          <w:i/>
          <w:i/>
          <w:color w:val="000080"/>
          <w:sz w:val="22"/>
        </w:rPr>
      </w:pPr>
      <w:r>
        <w:rPr>
          <w:rFonts w:cs="Tahoma" w:ascii="Tahoma" w:hAnsi="Tahoma"/>
          <w:i/>
          <w:color w:val="000080"/>
          <w:sz w:val="22"/>
        </w:rPr>
        <w:t>Самый северный заповедник республи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20" w:leader="none"/>
        </w:tabs>
        <w:ind w:left="9720" w:hanging="360"/>
        <w:rPr>
          <w:rFonts w:ascii="Tahoma" w:hAnsi="Tahoma" w:cs="Tahoma"/>
          <w:i/>
          <w:i/>
          <w:color w:val="000080"/>
          <w:sz w:val="22"/>
        </w:rPr>
      </w:pPr>
      <w:r>
        <w:rPr>
          <w:rFonts w:cs="Tahoma" w:ascii="Tahoma" w:hAnsi="Tahoma"/>
          <w:i/>
          <w:color w:val="000080"/>
          <w:sz w:val="22"/>
        </w:rPr>
        <w:t>Заповедник, расположенный в Акмоленской обл на берегу озе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20" w:leader="none"/>
        </w:tabs>
        <w:ind w:left="9720" w:hanging="360"/>
        <w:rPr>
          <w:rFonts w:ascii="Tahoma" w:hAnsi="Tahoma" w:cs="Tahoma"/>
          <w:i/>
          <w:i/>
          <w:color w:val="000080"/>
          <w:sz w:val="22"/>
        </w:rPr>
      </w:pPr>
      <w:r>
        <w:rPr>
          <w:rFonts w:cs="Tahoma" w:ascii="Tahoma" w:hAnsi="Tahoma"/>
          <w:i/>
          <w:color w:val="000080"/>
          <w:sz w:val="22"/>
        </w:rPr>
        <w:t>Самый молодой заповедник стра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20" w:leader="none"/>
        </w:tabs>
        <w:ind w:left="9720" w:hanging="360"/>
        <w:rPr>
          <w:rFonts w:ascii="Tahoma" w:hAnsi="Tahoma" w:cs="Tahoma"/>
          <w:i/>
          <w:i/>
          <w:color w:val="000080"/>
          <w:sz w:val="22"/>
        </w:rPr>
      </w:pPr>
      <w:r>
        <w:rPr>
          <w:rFonts w:cs="Tahoma" w:ascii="Tahoma" w:hAnsi="Tahoma"/>
          <w:i/>
          <w:color w:val="000080"/>
          <w:sz w:val="22"/>
        </w:rPr>
        <w:t>Заповедник, расположенный в казахстанской части Алта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20" w:leader="none"/>
        </w:tabs>
        <w:ind w:left="9720" w:hanging="360"/>
        <w:rPr>
          <w:rFonts w:ascii="Tahoma" w:hAnsi="Tahoma" w:cs="Tahoma"/>
          <w:i/>
          <w:i/>
          <w:color w:val="000080"/>
          <w:sz w:val="22"/>
        </w:rPr>
      </w:pPr>
      <w:r>
        <w:rPr>
          <w:rFonts w:cs="Tahoma" w:ascii="Tahoma" w:hAnsi="Tahoma"/>
          <w:i/>
          <w:color w:val="000080"/>
          <w:sz w:val="22"/>
        </w:rPr>
        <w:t>Заповедник, созданный в 1931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20" w:leader="none"/>
        </w:tabs>
        <w:ind w:left="9720" w:hanging="360"/>
        <w:rPr/>
      </w:pPr>
      <w:r>
        <w:rPr>
          <w:rFonts w:cs="Tahoma" w:ascii="Tahoma" w:hAnsi="Tahoma"/>
          <w:i/>
          <w:color w:val="000080"/>
          <w:sz w:val="22"/>
        </w:rPr>
        <w:t>Самый старый заповедник нашей страны, расположенный в Ю.К.О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720" w:leader="none"/>
        </w:tabs>
        <w:ind w:left="9720" w:hanging="360"/>
        <w:rPr/>
      </w:pPr>
      <w:r>
        <w:rPr/>
        <w:t>Млекопитающее, охраняемое в Маркакольском заповеднике.</w:t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840" w:bottom="971"/>
      <w:pgBorders w:display="allPages" w:offsetFrom="text">
        <w:top w:val="double" w:sz="24" w:space="10" w:color="FFFF00"/>
        <w:left w:val="double" w:sz="24" w:space="24" w:color="FFFF00"/>
        <w:bottom w:val="double" w:sz="24" w:space="3274" w:color="FFFF00"/>
        <w:right w:val="double" w:sz="24" w:space="24" w:color="FF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  <w:font w:name="Tahoma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lang w:val="en-US"/>
      </w:rPr>
    </w:pPr>
    <w:r>
      <w:rPr>
        <w:color w:val="C0C0C0"/>
        <w:lang w:val="en-US"/>
      </w:rPr>
      <w:t>23.11.2007</w:t>
    </w:r>
  </w:p>
  <w:p>
    <w:pPr>
      <w:pStyle w:val="Footer"/>
      <w:jc w:val="right"/>
      <w:rPr>
        <w:rFonts w:ascii="Arial" w:hAnsi="Arial" w:cs="Arial"/>
        <w:b/>
        <w:b/>
        <w:color w:val="C0C0C0"/>
      </w:rPr>
    </w:pPr>
    <w:r>
      <w:rPr>
        <w:rFonts w:cs="Arial" w:ascii="Arial" w:hAnsi="Arial"/>
        <w:b/>
        <w:color w:val="C0C0C0"/>
      </w:rPr>
      <w:t>Лосевская Вероника</w:t>
    </w:r>
  </w:p>
  <w:p>
    <w:pPr>
      <w:pStyle w:val="Footer"/>
      <w:jc w:val="right"/>
      <w:rPr>
        <w:rFonts w:ascii="Arial" w:hAnsi="Arial" w:cs="Arial"/>
        <w:b/>
        <w:b/>
        <w:color w:val="C0C0C0"/>
      </w:rPr>
    </w:pPr>
    <w:r>
      <w:rPr>
        <w:rFonts w:cs="Arial" w:ascii="Arial" w:hAnsi="Arial"/>
        <w:b/>
        <w:color w:val="C0C0C0"/>
      </w:rPr>
      <w:t>Октябрьская средняя школ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imprint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360" w:hanging="0"/>
    </w:pPr>
    <w:rPr>
      <w:rFonts w:ascii="Tahoma" w:hAnsi="Tahoma" w:cs="Tahoma"/>
      <w:i/>
      <w:color w:val="000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03:55:00Z</dcterms:created>
  <dc:creator>Ученик7</dc:creator>
  <dc:description/>
  <cp:keywords/>
  <dc:language>en-US</dc:language>
  <cp:lastModifiedBy>Ivan&amp;Larisa</cp:lastModifiedBy>
  <dcterms:modified xsi:type="dcterms:W3CDTF">2007-11-13T13:55:00Z</dcterms:modified>
  <cp:revision>9</cp:revision>
  <dc:subject>Мой Казахстан</dc:subject>
  <dc:title>Конкурс</dc:title>
</cp:coreProperties>
</file>